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РЕГИОНАЛЬН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Новосибирской области «О разграничении полномочий органов государственной власти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фере увековечения памяти погибших при защит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еч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ект закона Новосибирской области </w:t>
      </w:r>
      <w:r>
        <w:rPr>
          <w:sz w:val="28"/>
          <w:szCs w:val="28"/>
        </w:rPr>
        <w:t xml:space="preserve">«О разграничении полномочий органов государственной власти Новосибирской области </w:t>
      </w:r>
      <w:r>
        <w:rPr>
          <w:bCs/>
          <w:sz w:val="28"/>
          <w:szCs w:val="28"/>
        </w:rPr>
        <w:t>в сфере увековечения памяти погибших при защите Отечества» (далее – проект закона) разработан в соответствии с Законом Российской Федерации от 14.01.1993 № 4292-1 «Об увековечении памяти погибших при защите Отечества» с учетом изменений, внесенных Федеральным законом от 30.04.2021 № 119-ФЗ «О внесении изменений в отдельные законодательные акты Российской Федерации» (далее –Федеральный закон от 30.04.2021 № 119-ФЗ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30.04.2021 № 119-ФЗ органы государственной власти субъектов Российской Федерации наделяются полномочиями по реализации мероприятий в сфере увековечения памяти погибших при защите Отечества, а также перераспределяются отдельные полномочия в указанной сфере между органами государственной власти субъектов Российской Федерации и органами местного самоуправ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закона предлагается распределить полномочия органов государственной власти Новосибирской области в сфере увековечения памяти погибших при защит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еч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Проект закона состоит из четырех статей. </w:t>
      </w:r>
      <w:r>
        <w:rPr>
          <w:sz w:val="28"/>
          <w:szCs w:val="28"/>
        </w:rPr>
        <w:t>Статьями 1 – 3 устанавливаются полномочия Законодательного Собрания Новосибирской области, Правительства Новосибирской области и областного исполнительного органа государственной власти Новосибирской области, уполномоченного в</w:t>
      </w:r>
      <w:r>
        <w:rPr>
          <w:bCs/>
          <w:sz w:val="28"/>
          <w:szCs w:val="28"/>
        </w:rPr>
        <w:t xml:space="preserve"> сфере увековечения памяти погибших при защит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ечества</w:t>
      </w:r>
      <w:r>
        <w:rPr>
          <w:sz w:val="28"/>
          <w:szCs w:val="28"/>
        </w:rPr>
        <w:t xml:space="preserve">, статьей 4 устанавливается порядок вступления закона в силу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аконопроект не подлежит оценке регулирующего воздействия, поскольку не устанавливает новые и не изменяет ранее предусмотренные нормативными правовыми актами Новосибир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Новосибирской области, затрагивающих вопросы осуществления предпринимательской и инвестицион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 – министр </w:t>
        <w:tab/>
        <w:t xml:space="preserve">    </w:t>
        <w:tab/>
        <w:t xml:space="preserve">                     </w:t>
        <w:tab/>
        <w:t xml:space="preserve">                 И.Н. Яковле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38:00Z</dcterms:created>
  <dc:creator>Сумникова Альбина Ивановна</dc:creator>
  <dc:description/>
  <cp:keywords/>
  <dc:language>en-US</dc:language>
  <cp:lastModifiedBy>Язовская Наталия Владимировна</cp:lastModifiedBy>
  <cp:lastPrinted>2020-11-25T09:18:00Z</cp:lastPrinted>
  <dcterms:modified xsi:type="dcterms:W3CDTF">2022-02-16T10:05:00Z</dcterms:modified>
  <cp:revision>3</cp:revision>
  <dc:subject/>
  <dc:title/>
</cp:coreProperties>
</file>